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IFICACION DE EFICIENCIA ENERGÉTICA DE EDIFICIOS DE VIVIENDAS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CION SIMPLIFICAD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La limitación de la demanda energética se ha justificado en el Proyecto de Ejecución según la opción simplificada del CTE-HE1 que es de aplicación en este caso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cumplen los requisitos del CTE-HE2 sobre Rendimiento de Instalaciones Térmicas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ontribución solar mínima de A.C.S. se ha justificado en el Proyecto de Ejecución cumpliendo los porcentajes previstos en el CTE-HE4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LUCIÓN TÉCNIC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NA CLIMÁTIC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2"/>
          <w:szCs w:val="12"/>
        </w:rPr>
        <w:t>(Según Apéndice D del DB-HE1)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C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LOGÍA EDIFICATORIA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fldChar w:fldCharType="begin">
          <w:ffData>
            <w:name w:val="__Fieldmark__0_1207027487"/>
            <w:enabled/>
            <w:ddList>
              <w:result w:val="0"/>
              <w:listEntry w:val="-----------------------------"/>
              <w:listEntry w:val="VIVIENDA UNIFAMILIAR"/>
              <w:listEntry w:val="BLOQUE DE VIVIENDAS"/>
            </w:ddList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DROPDOWN </w:instrText>
      </w:r>
      <w:r>
        <w:rPr>
          <w:sz w:val="18"/>
          <w:b/>
          <w:szCs w:val="18"/>
          <w:rFonts w:cs="Arial" w:ascii="Arial" w:hAnsi="Arial"/>
        </w:rPr>
        <w:fldChar w:fldCharType="separate"/>
      </w:r>
      <w:bookmarkStart w:id="0" w:name="__Fieldmark__0_1207027487"/>
      <w:bookmarkStart w:id="1" w:name="__Fieldmark__0_1207027487"/>
      <w:bookmarkEnd w:id="1"/>
      <w:r/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VOLVENTE TÉRMICA. La envolvente se ha descrito en la memoria constructiva del Proyecto de Ejecución, así como en el resto de documentos que lo integra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s condiciones normales de funcionamiento y ocupación del edificio, serán las recogidas en un documento reconocido, según los diferentes usos como señala el R.D. 47/200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COMPACIDAD</w:t>
      </w:r>
      <w:r>
        <w:rPr>
          <w:rFonts w:cs="Arial" w:ascii="Arial" w:hAnsi="Arial"/>
          <w:sz w:val="12"/>
          <w:szCs w:val="1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c =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m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Relación entre el volumen V encerrado por la envolvente térmica y la suma S de las superficies de dicha envolvente. C = V/S [m])</w:t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asilla3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2_1207027487"/>
      <w:bookmarkStart w:id="3" w:name="__Fieldmark__2_1207027487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EQUIPO CALEFACCION</w:t>
        <w:tab/>
      </w:r>
      <w:r>
        <w:fldChar w:fldCharType="begin">
          <w:ffData>
            <w:name w:val="Casilla3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3_1207027487"/>
      <w:bookmarkStart w:id="5" w:name="__Fieldmark__3_1207027487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BOMBA DE CALOR</w:t>
        <w:tab/>
      </w:r>
      <w:r>
        <w:fldChar w:fldCharType="begin">
          <w:ffData>
            <w:name w:val="__Fieldmark__4_1207027487"/>
            <w:enabled/>
            <w:ddList>
              <w:result w:val="0"/>
              <w:listEntry w:val="------------------------------"/>
              <w:listEntry w:val="Aparatos Divididos"/>
              <w:listEntry w:val="Aparatos Compactos"/>
              <w:listEntry w:val="Aparatos Conducto único"/>
            </w:ddList>
          </w:ffData>
        </w:fldChar>
      </w:r>
      <w:r>
        <w:rPr>
          <w:sz w:val="18"/>
          <w:szCs w:val="18"/>
          <w:rFonts w:cs="Arial" w:ascii="Arial" w:hAnsi="Arial"/>
        </w:rPr>
        <w:instrText xml:space="preserve"> FORMDROPDOWN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4_1207027487"/>
      <w:bookmarkStart w:id="7" w:name="__Fieldmark__4_1207027487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Rendimiento: </w:t>
      </w:r>
      <w:r>
        <w:fldChar w:fldCharType="begin">
          <w:ffData>
            <w:name w:val="__Fieldmark__5_1207027487"/>
            <w:enabled/>
            <w:ddList>
              <w:result w:val="0"/>
              <w:listEntry w:val="----"/>
              <w:listEntry w:val="A"/>
              <w:listEntry w:val="B"/>
              <w:listEntry w:val="C"/>
              <w:listEntry w:val="D"/>
              <w:listEntry w:val="E"/>
              <w:listEntry w:val="F"/>
              <w:listEntry w:val="G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5_1207027487"/>
      <w:bookmarkStart w:id="9" w:name="__Fieldmark__5_1207027487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vertAlign w:val="superscript"/>
        </w:rPr>
        <w:t xml:space="preserve">(1) </w:t>
      </w:r>
    </w:p>
    <w:p>
      <w:pPr>
        <w:pStyle w:val="Normal"/>
        <w:autoSpaceDE w:val="false"/>
        <w:ind w:left="7080" w:hanging="2124"/>
        <w:jc w:val="both"/>
        <w:rPr/>
      </w:pPr>
      <w:r>
        <w:rPr>
          <w:rFonts w:cs="Arial" w:ascii="Arial" w:hAnsi="Arial"/>
          <w:sz w:val="18"/>
          <w:szCs w:val="18"/>
        </w:rPr>
        <w:t xml:space="preserve">Otra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2"/>
          <w:szCs w:val="12"/>
        </w:rPr>
        <w:tab/>
        <w:t xml:space="preserve">(1) Con el sistema de letras para las bombas de calor según el Real Decreto 142/2003, de 7 de febrero, por el que se regula el etiquetado energético de los acondicionadores de aire de uso doméstico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fldChar w:fldCharType="begin">
          <w:ffData>
            <w:name w:val="Casilla4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7_1207027487"/>
      <w:bookmarkStart w:id="11" w:name="__Fieldmark__7_1207027487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ALDERA</w:t>
        <w:tab/>
      </w:r>
      <w:r>
        <w:fldChar w:fldCharType="begin">
          <w:ffData>
            <w:name w:val="__Fieldmark__8_1207027487"/>
            <w:enabled/>
            <w:ddList>
              <w:result w:val="0"/>
              <w:listEntry w:val="--------------------------------------"/>
              <w:listEntry w:val="Individual"/>
              <w:listEntry w:val="Individual Mixta con acumulación"/>
              <w:listEntry w:val="Individual Mixta sin acumulación"/>
              <w:listEntry w:val="Centralizada"/>
              <w:listEntry w:val="Cantralizada Mixta"/>
              <w:listEntry w:val="Caldera Electrica efecto Joule"/>
            </w:ddList>
          </w:ffData>
        </w:fldChar>
      </w:r>
      <w:r>
        <w:rPr>
          <w:sz w:val="18"/>
          <w:szCs w:val="18"/>
          <w:rFonts w:cs="Arial" w:ascii="Arial" w:hAnsi="Arial"/>
        </w:rPr>
        <w:instrText xml:space="preserve"> FORMDROPDOWN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8_1207027487"/>
      <w:bookmarkStart w:id="13" w:name="__Fieldmark__8_1207027487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Rendimiento: </w:t>
      </w:r>
      <w:r>
        <w:fldChar w:fldCharType="begin">
          <w:ffData>
            <w:name w:val="__Fieldmark__9_1207027487"/>
            <w:enabled/>
            <w:ddList>
              <w:result w:val="0"/>
              <w:listEntry w:val="------"/>
              <w:listEntry w:val="*"/>
              <w:listEntry w:val="**"/>
              <w:listEntry w:val="***"/>
              <w:listEntry w:val="****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1207027487"/>
      <w:bookmarkStart w:id="15" w:name="__Fieldmark__9_1207027487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  <w:vertAlign w:val="superscript"/>
        </w:rPr>
        <w:t>(2)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18"/>
          <w:szCs w:val="18"/>
        </w:rPr>
        <w:t>Otra:</w:t>
        <w:tab/>
      </w:r>
      <w:r>
        <w:fldChar w:fldCharType="begin">
          <w:ffData>
            <w:name w:val="Texto7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2"/>
          <w:szCs w:val="12"/>
        </w:rPr>
        <w:tab/>
        <w:tab/>
        <w:tab/>
        <w:t>(2) Con el sistema de estrellas para las calderas según el</w:t>
      </w:r>
    </w:p>
    <w:p>
      <w:pPr>
        <w:pStyle w:val="Normal"/>
        <w:ind w:left="708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Real Decreto 275/1995, de 24 de febrero, por el que se dicta las disposiciones de aplicación de la Directiva del Consejo de las Comunidades Europeas 92/42/CEE, relativa a los requisitos de rendimiento para las calderas nuevas de agua caliente alimentadas con combustibles líquidos o gaseosos, modificada por la Directiva 93/68/CEE del Consej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4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11_1207027487"/>
      <w:bookmarkStart w:id="17" w:name="__Fieldmark__11_1207027487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OMBUSTIBLE DE CALEFACCION</w:t>
        <w:tab/>
      </w:r>
      <w:r>
        <w:fldChar w:fldCharType="begin">
          <w:ffData>
            <w:name w:val="__Fieldmark__12_1207027487"/>
            <w:enabled/>
            <w:ddList>
              <w:result w:val="0"/>
              <w:listEntry w:val="--------------------"/>
              <w:listEntry w:val="GLP/Propano"/>
              <w:listEntry w:val="GLP/Butano"/>
              <w:listEntry w:val="LIQ/Gasoleo"/>
              <w:listEntry w:val="G.N/Gas Natural"/>
            </w:ddList>
          </w:ffData>
        </w:fldChar>
      </w:r>
      <w:r>
        <w:rPr>
          <w:sz w:val="18"/>
          <w:szCs w:val="18"/>
          <w:rFonts w:cs="Arial" w:ascii="Arial" w:hAnsi="Arial"/>
        </w:rPr>
        <w:instrText xml:space="preserve"> FORMDROPDOWN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12_1207027487"/>
      <w:bookmarkStart w:id="19" w:name="__Fieldmark__12_1207027487"/>
      <w:bookmarkEnd w:id="19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Otro: </w:t>
      </w:r>
      <w:r>
        <w:fldChar w:fldCharType="begin">
          <w:ffData>
            <w:name w:val="Texto7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fldChar w:fldCharType="begin">
          <w:ffData>
            <w:name w:val="Casilla4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14_1207027487"/>
      <w:bookmarkStart w:id="21" w:name="__Fieldmark__14_1207027487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EQUIPO GENERADOR A.C.S.</w:t>
        <w:tab/>
      </w:r>
      <w:r>
        <w:fldChar w:fldCharType="begin">
          <w:ffData>
            <w:name w:val="Casilla4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5_1207027487"/>
      <w:bookmarkStart w:id="23" w:name="__Fieldmark__15_1207027487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ALDERA</w:t>
        <w:tab/>
      </w:r>
      <w:r>
        <w:fldChar w:fldCharType="begin">
          <w:ffData>
            <w:name w:val="__Fieldmark__16_1207027487"/>
            <w:enabled/>
            <w:ddList>
              <w:result w:val="0"/>
              <w:listEntry w:val="-------------------------------------"/>
              <w:listEntry w:val="sin acumulación"/>
              <w:listEntry w:val="con acumulación"/>
              <w:listEntry w:val="centralizada mixta"/>
              <w:listEntry w:val="Caldera Electrica efecto Joule"/>
            </w:ddList>
          </w:ffData>
        </w:fldChar>
      </w:r>
      <w:r>
        <w:rPr>
          <w:sz w:val="18"/>
          <w:szCs w:val="18"/>
          <w:rFonts w:cs="Arial" w:ascii="Arial" w:hAnsi="Arial"/>
        </w:rPr>
        <w:instrText xml:space="preserve"> FORMDROPDOWN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16_1207027487"/>
      <w:bookmarkStart w:id="25" w:name="__Fieldmark__16_1207027487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Rendimiento</w:t>
      </w:r>
      <w:r>
        <w:rPr>
          <w:rFonts w:cs="Arial" w:ascii="Arial" w:hAnsi="Arial"/>
          <w:sz w:val="22"/>
          <w:szCs w:val="22"/>
        </w:rPr>
        <w:t xml:space="preserve">: </w:t>
      </w:r>
      <w:r>
        <w:fldChar w:fldCharType="begin">
          <w:ffData>
            <w:name w:val="__Fieldmark__17_1207027487"/>
            <w:enabled/>
            <w:ddList>
              <w:result w:val="0"/>
              <w:listEntry w:val="----"/>
              <w:listEntry w:val="*"/>
              <w:listEntry w:val="**"/>
              <w:listEntry w:val="***"/>
              <w:listEntry w:val="****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6" w:name="__Fieldmark__17_1207027487"/>
      <w:bookmarkStart w:id="27" w:name="__Fieldmark__17_1207027487"/>
      <w:bookmarkEnd w:id="2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  <w:vertAlign w:val="superscript"/>
        </w:rPr>
        <w:t>(2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Otra: </w:t>
      </w:r>
      <w:r>
        <w:fldChar w:fldCharType="begin">
          <w:ffData>
            <w:name w:val="Texto7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4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19_1207027487"/>
      <w:bookmarkStart w:id="29" w:name="__Fieldmark__19_1207027487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EQUIPO REFRIGERACION</w:t>
        <w:tab/>
        <w:t xml:space="preserve">TIPO DE GENERADOR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  <w:t xml:space="preserve">Rendimiento: </w:t>
      </w:r>
      <w:r>
        <w:fldChar w:fldCharType="begin">
          <w:ffData>
            <w:name w:val="__Fieldmark__21_1207027487"/>
            <w:enabled/>
            <w:ddList>
              <w:result w:val="0"/>
              <w:listEntry w:val="----"/>
              <w:listEntry w:val="A"/>
              <w:listEntry w:val="B"/>
              <w:listEntry w:val="C"/>
              <w:listEntry w:val="D"/>
              <w:listEntry w:val="E"/>
              <w:listEntry w:val="F"/>
              <w:listEntry w:val="G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21_1207027487"/>
      <w:bookmarkStart w:id="31" w:name="__Fieldmark__21_1207027487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vertAlign w:val="superscript"/>
        </w:rPr>
        <w:t>(1)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egún las tablas de soluciones técnicas reconocidas que se acompañan a continuación el edificio proyectado obtiene una: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E6E6E6" w:val="clear"/>
        <w:ind w:left="637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LIFICACIÓN ENERGÉTICA </w:t>
      </w:r>
      <w:r>
        <w:fldChar w:fldCharType="begin">
          <w:ffData>
            <w:name w:val="__Fieldmark__22_1207027487"/>
            <w:enabled/>
            <w:ddList>
              <w:result w:val="0"/>
              <w:listEntry w:val="---"/>
              <w:listEntry w:val="D"/>
              <w:listEntry w:val="E"/>
            </w:ddList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DROPDOWN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2" w:name="__Fieldmark__22_1207027487"/>
      <w:bookmarkStart w:id="33" w:name="__Fieldmark__22_1207027487"/>
      <w:bookmarkEnd w:id="33"/>
      <w:r/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1"/>
      </w:tblGrid>
      <w:tr>
        <w:trPr>
          <w:trHeight w:val="280" w:hRule="atLeast"/>
          <w:cantSplit w:val="true"/>
        </w:trPr>
        <w:tc>
          <w:tcPr>
            <w:tcW w:w="1026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Tabla 5.- VIVIENDAS UNIFAMILIARES EN LA ZONA C1 </w:t>
            </w:r>
          </w:p>
          <w:tbl>
            <w:tblPr>
              <w:tblW w:w="9991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4938"/>
              <w:gridCol w:w="865"/>
              <w:gridCol w:w="1061"/>
              <w:gridCol w:w="1260"/>
            </w:tblGrid>
            <w:tr>
              <w:trPr>
                <w:trHeight w:val="165" w:hRule="atLeast"/>
              </w:trPr>
              <w:tc>
                <w:tcPr>
                  <w:tcW w:w="680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ONCEPTO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Opción 1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Opción 2 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8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Envolvente térmica </w:t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ompacidad c en m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 ≥ 2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 &lt; 2 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6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Instalación de calefacción </w:t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Bomba de calor-Aparatos Divididos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os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F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Bomba de calor-Aparatos Compactos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os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F 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Bomba de calor-Aparatos Conducto Único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F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D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individual </w:t>
                  </w:r>
                </w:p>
              </w:tc>
              <w:tc>
                <w:tcPr>
                  <w:tcW w:w="8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</w:t>
                  </w:r>
                </w:p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LIQ/GLP </w:t>
                  </w:r>
                </w:p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**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</w:t>
                  </w:r>
                </w:p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**** 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individual mixta con acumulación </w:t>
                  </w:r>
                </w:p>
              </w:tc>
              <w:tc>
                <w:tcPr>
                  <w:tcW w:w="8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</w:t>
                  </w:r>
                </w:p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LIQ/GLP </w:t>
                  </w:r>
                </w:p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**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</w:t>
                  </w:r>
                </w:p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**** 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individual mixta sin acumulación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**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eléctrica efecto Joule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18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Insta. de refrigeración </w:t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l generador Aire/Aire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86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Instalación de ACS </w:t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sin acumulación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con acumulación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8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eléctrica efecto Joule </w:t>
                  </w:r>
                </w:p>
              </w:tc>
              <w:tc>
                <w:tcPr>
                  <w:tcW w:w="19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</w:tbl>
          <w:p>
            <w:pPr>
              <w:pStyle w:val="Default"/>
              <w:ind w:left="710" w:hanging="0"/>
              <w:jc w:val="both"/>
              <w:rPr>
                <w:rFonts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1"/>
      </w:tblGrid>
      <w:tr>
        <w:trPr>
          <w:trHeight w:val="314" w:hRule="atLeast"/>
          <w:cantSplit w:val="true"/>
        </w:trPr>
        <w:tc>
          <w:tcPr>
            <w:tcW w:w="10261" w:type="dxa"/>
            <w:tcBorders/>
          </w:tcPr>
          <w:p>
            <w:pPr>
              <w:pStyle w:val="Cat"/>
              <w:numPr>
                <w:ilvl w:val="0"/>
                <w:numId w:val="0"/>
              </w:numPr>
              <w:ind w:left="0" w:hanging="0"/>
              <w:rPr/>
            </w:pPr>
            <w:r>
              <w:rPr/>
              <w:t>Tabla 12.- BLOQUES DE VIVIENDAS EN LA ZONA C1</w:t>
            </w:r>
          </w:p>
          <w:tbl>
            <w:tblPr>
              <w:tblW w:w="10026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9"/>
              <w:gridCol w:w="4440"/>
              <w:gridCol w:w="1070"/>
              <w:gridCol w:w="1167"/>
              <w:gridCol w:w="778"/>
              <w:gridCol w:w="972"/>
            </w:tblGrid>
            <w:tr>
              <w:trPr>
                <w:trHeight w:val="145" w:hRule="atLeast"/>
              </w:trPr>
              <w:tc>
                <w:tcPr>
                  <w:tcW w:w="603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ONCEPTO </w:t>
                  </w:r>
                </w:p>
              </w:tc>
              <w:tc>
                <w:tcPr>
                  <w:tcW w:w="2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Opción 1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Opción 2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Opción 3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5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Envolvente térmica </w:t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ompacidad c en m </w:t>
                  </w:r>
                </w:p>
              </w:tc>
              <w:tc>
                <w:tcPr>
                  <w:tcW w:w="2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 ≥ 2.5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 ≥ 2.5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 &lt; 2.5 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5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Instalación de calefacción </w:t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Bomba de calor- Aparatos Divididos </w:t>
                  </w:r>
                </w:p>
              </w:tc>
              <w:tc>
                <w:tcPr>
                  <w:tcW w:w="2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os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D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D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Bomba de calor- Aparatos Compactos </w:t>
                  </w:r>
                </w:p>
              </w:tc>
              <w:tc>
                <w:tcPr>
                  <w:tcW w:w="2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os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C 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Bomba de calor- Aparatos Conducto Único </w:t>
                  </w:r>
                </w:p>
              </w:tc>
              <w:tc>
                <w:tcPr>
                  <w:tcW w:w="2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F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B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B 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individual </w:t>
                  </w:r>
                </w:p>
              </w:tc>
              <w:tc>
                <w:tcPr>
                  <w:tcW w:w="10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Todas </w:t>
                  </w:r>
                </w:p>
              </w:tc>
              <w:tc>
                <w:tcPr>
                  <w:tcW w:w="11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LIQ/GLP **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individual mixta con acumulación </w:t>
                  </w:r>
                </w:p>
              </w:tc>
              <w:tc>
                <w:tcPr>
                  <w:tcW w:w="10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Todas </w:t>
                  </w:r>
                </w:p>
              </w:tc>
              <w:tc>
                <w:tcPr>
                  <w:tcW w:w="11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LIQ/GLP **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individual mixta sin acumulación </w:t>
                  </w:r>
                </w:p>
              </w:tc>
              <w:tc>
                <w:tcPr>
                  <w:tcW w:w="2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**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centralizada </w:t>
                  </w:r>
                </w:p>
              </w:tc>
              <w:tc>
                <w:tcPr>
                  <w:tcW w:w="10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Todas </w:t>
                  </w:r>
                </w:p>
              </w:tc>
              <w:tc>
                <w:tcPr>
                  <w:tcW w:w="11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LIQ/GLP ****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centralizada mixta </w:t>
                  </w:r>
                </w:p>
              </w:tc>
              <w:tc>
                <w:tcPr>
                  <w:tcW w:w="10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G.N. Todas </w:t>
                  </w:r>
                </w:p>
              </w:tc>
              <w:tc>
                <w:tcPr>
                  <w:tcW w:w="11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LIQ/GLP **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eléctrica efecto Joule </w:t>
                  </w:r>
                </w:p>
              </w:tc>
              <w:tc>
                <w:tcPr>
                  <w:tcW w:w="2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5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Insta. refrigeración </w:t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l generador Aire/Aire </w:t>
                  </w:r>
                </w:p>
              </w:tc>
              <w:tc>
                <w:tcPr>
                  <w:tcW w:w="2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5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Instalación de ACS </w:t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sin acumulación </w:t>
                  </w:r>
                </w:p>
              </w:tc>
              <w:tc>
                <w:tcPr>
                  <w:tcW w:w="2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con acumulación </w:t>
                  </w:r>
                </w:p>
              </w:tc>
              <w:tc>
                <w:tcPr>
                  <w:tcW w:w="2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centralizada mixta </w:t>
                  </w:r>
                </w:p>
              </w:tc>
              <w:tc>
                <w:tcPr>
                  <w:tcW w:w="2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15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Rendimiento de la Caldera eléctrica efecto Joule </w:t>
                  </w:r>
                </w:p>
              </w:tc>
              <w:tc>
                <w:tcPr>
                  <w:tcW w:w="2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  <w:tc>
                <w:tcPr>
                  <w:tcW w:w="7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Todas </w:t>
                  </w:r>
                </w:p>
              </w:tc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a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- </w:t>
                  </w:r>
                </w:p>
              </w:tc>
            </w:tr>
          </w:tbl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7" w:hanging="35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El cumplimiento de cualquiera de las combinaciones de las diferentes opciones, dadas por columnas, permite la asignación al edificio de la clase de eficiencia D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7" w:hanging="357"/>
              <w:jc w:val="both"/>
              <w:rPr>
                <w:rFonts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  <w:t xml:space="preserve">En caso de que los parámetros característicos del edificio no permitan su inclusión en alguna de las opciones propuestas, el edificio obtendrá la clase de eficiencia E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7" w:hanging="35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  <w:t xml:space="preserve">Cuando alguna de estos parámetros quede reflejado en cualquiera de las tablas mediante un símbolo “-“, el edificio obtendrá la clase de eficiencia E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continuous"/>
      <w:pgSz w:w="11906" w:h="16838"/>
      <w:pgMar w:left="1134" w:right="567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0" w:leader="none"/>
        <w:tab w:val="left" w:pos="3060" w:leader="none"/>
        <w:tab w:val="left" w:pos="4500" w:leader="none"/>
        <w:tab w:val="left" w:pos="5760" w:leader="none"/>
        <w:tab w:val="left" w:pos="7200" w:leader="none"/>
        <w:tab w:val="left" w:pos="8460" w:leader="none"/>
      </w:tabs>
      <w:jc w:val="center"/>
      <w:outlineLvl w:val="0"/>
    </w:pPr>
    <w:rPr>
      <w:rFonts w:ascii="Arial" w:hAnsi="Arial" w:cs="Arial"/>
      <w:b/>
      <w:sz w:val="16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s-ES" w:bidi="ar-SA" w:eastAsia="zh-CN"/>
    </w:rPr>
  </w:style>
  <w:style w:type="paragraph" w:styleId="Cat">
    <w:name w:val="cat"/>
    <w:basedOn w:val="Normal"/>
    <w:qFormat/>
    <w:pPr>
      <w:jc w:val="both"/>
    </w:pPr>
    <w:rPr>
      <w:rFonts w:ascii="Century Gothic" w:hAnsi="Century Gothic" w:cs="Century Gothic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21:00Z</dcterms:created>
  <dc:creator>NIEVES</dc:creator>
  <dc:description/>
  <dc:language>en-US</dc:language>
  <cp:lastModifiedBy>NIEVES</cp:lastModifiedBy>
  <cp:lastPrinted>2007-10-29T10:09:00Z</cp:lastPrinted>
  <dcterms:modified xsi:type="dcterms:W3CDTF">2007-10-31T13:10:00Z</dcterms:modified>
  <cp:revision>7</cp:revision>
  <dc:subject/>
  <dc:title>CALIFICACION DE EFICIENCIA ENERGÉTICA DE EDIFICIOS DE VIVIENDAS</dc:title>
</cp:coreProperties>
</file>