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IFICACION DE EFICIENCIA ENERGÉTICA DE EDIFICIOS DE VIVIENDAS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CION SIMPLIFICA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La limitación de la demanda energética se ha justificado en el Proyecto de Ejecución según la opción simplificada del CTE-HE1 que es de aplicación en este cas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cumplen los requisitos del CTE-HE2 sobre Rendimiento de Instalaciones Térmica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ntribución solar mínima de A.C.S. se ha justificado en el Proyecto de Ejecución cumpliendo los porcentajes previstos en el CTE-HE4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UCIÓN TÉCNIC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NA CLIMÁTIC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(Según Apéndice D del DB-HE1)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fldChar w:fldCharType="begin">
          <w:ffData>
            <w:name w:val="__Fieldmark__0_2586517293"/>
            <w:enabled/>
            <w:ddList>
              <w:result w:val="0"/>
              <w:listEntry w:val="----"/>
              <w:listEntry w:val="D1"/>
              <w:listEntry w:val="E1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86517293"/>
      <w:bookmarkStart w:id="1" w:name="__Fieldmark__0_25865172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LOGÍA EDIFICATORI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fldChar w:fldCharType="begin">
          <w:ffData>
            <w:name w:val="__Fieldmark__1_2586517293"/>
            <w:enabled/>
            <w:ddList>
              <w:result w:val="0"/>
              <w:listEntry w:val="----------------------------"/>
              <w:listEntry w:val="VIVIENDA UNIFAMILIAR"/>
              <w:listEntry w:val="BLOQUE DE VIVIENDAS"/>
            </w:ddList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DROPDOWN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" w:name="__Fieldmark__1_2586517293"/>
      <w:bookmarkStart w:id="3" w:name="__Fieldmark__1_2586517293"/>
      <w:bookmarkEnd w:id="3"/>
      <w:r/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VOLVENTE TÉRMICA. La envolvente se ha descrito en la memoria constructiva del Proyecto de Ejecución, así como en el resto de documentos que lo integr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 condiciones normales de funcionamiento y ocupación del edificio, serán las recogidas en un documento reconocido, según los diferentes usos como señala el R.D. 47/200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MPACIDAD</w:t>
      </w: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 =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4" w:name="Texto13_Copy_1"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fldChar w:fldCharType="begin">
          <w:ffData>
            <w:name w:val="__Fieldmark__2_258651729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FORMTEXT 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  <w:b/>
          <w:sz w:val="20"/>
          <w:szCs w:val="20"/>
        </w:rPr>
        <w:t xml:space="preserve"> m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Relación entre el volumen V encerrado por la envolvente térmica y la suma S de las superficies de dicha envolvente. C = V/S [m])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asilla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" w:name="__Fieldmark__4_2586517293"/>
      <w:bookmarkStart w:id="6" w:name="__Fieldmark__4_2586517293"/>
      <w:bookmarkEnd w:id="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CALEFACCION</w:t>
        <w:tab/>
      </w:r>
      <w:r>
        <w:fldChar w:fldCharType="begin">
          <w:ffData>
            <w:name w:val="Casilla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" w:name="__Fieldmark__5_2586517293"/>
      <w:bookmarkStart w:id="8" w:name="__Fieldmark__5_2586517293"/>
      <w:bookmarkEnd w:id="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BOMBA DE CALOR</w:t>
        <w:tab/>
      </w:r>
      <w:r>
        <w:fldChar w:fldCharType="begin">
          <w:ffData>
            <w:name w:val="__Fieldmark__6_2586517293"/>
            <w:enabled/>
            <w:ddList>
              <w:result w:val="0"/>
              <w:listEntry w:val="---------------------"/>
              <w:listEntry w:val="Aparatos Divididos"/>
              <w:listEntry w:val="Aparatos Compactos"/>
              <w:listEntry w:val="Aparatos Conducto único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" w:name="__Fieldmark__6_2586517293"/>
      <w:bookmarkStart w:id="10" w:name="__Fieldmark__6_2586517293"/>
      <w:bookmarkEnd w:id="1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Rendimiento: </w:t>
      </w:r>
      <w:r>
        <w:fldChar w:fldCharType="begin">
          <w:ffData>
            <w:name w:val="__Fieldmark__7_2586517293"/>
            <w:enabled/>
            <w:ddList>
              <w:result w:val="0"/>
              <w:listEntry w:val="----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7_2586517293"/>
      <w:bookmarkStart w:id="12" w:name="__Fieldmark__7_2586517293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vertAlign w:val="superscript"/>
        </w:rPr>
        <w:t xml:space="preserve">(1) </w:t>
      </w:r>
    </w:p>
    <w:p>
      <w:pPr>
        <w:pStyle w:val="Normal"/>
        <w:autoSpaceDE w:val="false"/>
        <w:ind w:left="7080" w:hanging="2124"/>
        <w:jc w:val="both"/>
        <w:rPr/>
      </w:pPr>
      <w:r>
        <w:rPr>
          <w:rFonts w:cs="Arial" w:ascii="Arial" w:hAnsi="Arial"/>
          <w:sz w:val="18"/>
          <w:szCs w:val="18"/>
        </w:rPr>
        <w:t xml:space="preserve">Otra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2"/>
          <w:szCs w:val="12"/>
        </w:rPr>
        <w:tab/>
        <w:t xml:space="preserve">(1) Con el sistema de letras para las bombas de calor según el Real Decreto 142/2003, de 7 de febrero, por el que se regula el etiquetado energético de los acondicionadores de aire de uso doméstico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" w:name="__Fieldmark__9_2586517293"/>
      <w:bookmarkStart w:id="14" w:name="__Fieldmark__9_2586517293"/>
      <w:bookmarkEnd w:id="1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LDERA</w:t>
        <w:tab/>
      </w:r>
      <w:r>
        <w:fldChar w:fldCharType="begin">
          <w:ffData>
            <w:name w:val="__Fieldmark__10_2586517293"/>
            <w:enabled/>
            <w:ddList>
              <w:result w:val="0"/>
              <w:listEntry w:val="-------------------------------------------"/>
              <w:listEntry w:val="Individual"/>
              <w:listEntry w:val="Individual Mixta con acumulación"/>
              <w:listEntry w:val="Individual Mixta sin acumulación"/>
              <w:listEntry w:val="Centralizada"/>
              <w:listEntry w:val="Cantralizada Mixta"/>
              <w:listEntry w:val="Caldera Electrica efecto Joul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" w:name="__Fieldmark__10_2586517293"/>
      <w:bookmarkStart w:id="16" w:name="__Fieldmark__10_2586517293"/>
      <w:bookmarkEnd w:id="1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Rendimiento: </w:t>
      </w:r>
      <w:r>
        <w:fldChar w:fldCharType="begin">
          <w:ffData>
            <w:name w:val="__Fieldmark__11_2586517293"/>
            <w:enabled/>
            <w:ddList>
              <w:result w:val="0"/>
              <w:listEntry w:val="-----"/>
              <w:listEntry w:val="*"/>
              <w:listEntry w:val="**"/>
              <w:listEntry w:val="***"/>
              <w:listEntry w:val="****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17" w:name="__Fieldmark__11_2586517293"/>
      <w:bookmarkStart w:id="18" w:name="__Fieldmark__11_2586517293"/>
      <w:bookmarkEnd w:id="1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vertAlign w:val="superscript"/>
        </w:rPr>
        <w:t>(2)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>Otra:</w:t>
        <w:tab/>
      </w:r>
      <w:r>
        <w:fldChar w:fldCharType="begin">
          <w:ffData>
            <w:name w:val="Texto7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2"/>
          <w:szCs w:val="12"/>
        </w:rPr>
        <w:tab/>
        <w:tab/>
        <w:tab/>
        <w:t>(2) Con el sistema de estrellas para las calderas según el</w:t>
      </w:r>
    </w:p>
    <w:p>
      <w:pPr>
        <w:pStyle w:val="Normal"/>
        <w:ind w:left="708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eal Decreto 275/1995, de 24 de febrero, por el que se dicta las disposiciones de aplicación de la Directiva del Consejo de las Comunidades Europeas 92/42/CEE, relativa a los requisitos de rendimiento para las calderas nuevas de agua caliente alimentadas con combustibles líquidos o gaseosos, modificada por la Directiva 93/68/CEE del Consej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4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13_2586517293"/>
      <w:bookmarkStart w:id="20" w:name="__Fieldmark__13_2586517293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MBUSTIBLE DE CALEFACCION</w:t>
        <w:tab/>
      </w:r>
      <w:r>
        <w:fldChar w:fldCharType="begin">
          <w:ffData>
            <w:name w:val="__Fieldmark__14_2586517293"/>
            <w:enabled/>
            <w:ddList>
              <w:result w:val="0"/>
              <w:listEntry w:val="--------------------"/>
              <w:listEntry w:val="GLP/Propano"/>
              <w:listEntry w:val="GLP/Butano"/>
              <w:listEntry w:val="LIQ/Gasoleo"/>
              <w:listEntry w:val="G.N/Gas Natural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14_2586517293"/>
      <w:bookmarkStart w:id="22" w:name="__Fieldmark__14_2586517293"/>
      <w:bookmarkEnd w:id="22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Otro: </w:t>
      </w:r>
      <w:r>
        <w:fldChar w:fldCharType="begin">
          <w:ffData>
            <w:name w:val="Texto7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16_2586517293"/>
      <w:bookmarkStart w:id="24" w:name="__Fieldmark__16_2586517293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GENERADOR A.C.S.</w:t>
        <w:tab/>
      </w: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17_2586517293"/>
      <w:bookmarkStart w:id="26" w:name="__Fieldmark__17_2586517293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LDERA</w:t>
        <w:tab/>
      </w:r>
      <w:r>
        <w:fldChar w:fldCharType="begin">
          <w:ffData>
            <w:name w:val="__Fieldmark__18_2586517293"/>
            <w:enabled/>
            <w:ddList>
              <w:result w:val="0"/>
              <w:listEntry w:val="--------------------------------------"/>
              <w:listEntry w:val="sin acumulación"/>
              <w:listEntry w:val="con acumulación"/>
              <w:listEntry w:val="centralizada mixta"/>
              <w:listEntry w:val="Caldera Electrica efecto Joul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7" w:name="__Fieldmark__18_2586517293"/>
      <w:bookmarkStart w:id="28" w:name="__Fieldmark__18_2586517293"/>
      <w:bookmarkEnd w:id="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ndimiento</w:t>
      </w:r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__Fieldmark__19_2586517293"/>
            <w:enabled/>
            <w:ddList>
              <w:result w:val="0"/>
              <w:listEntry w:val="----"/>
              <w:listEntry w:val="*"/>
              <w:listEntry w:val="**"/>
              <w:listEntry w:val="***"/>
              <w:listEntry w:val="****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9" w:name="__Fieldmark__19_2586517293"/>
      <w:bookmarkStart w:id="30" w:name="__Fieldmark__19_2586517293"/>
      <w:bookmarkEnd w:id="3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vertAlign w:val="superscript"/>
        </w:rPr>
        <w:t>(2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tra: </w:t>
      </w:r>
      <w:r>
        <w:fldChar w:fldCharType="begin">
          <w:ffData>
            <w:name w:val="Texto7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1" w:name="__Fieldmark__21_2586517293"/>
      <w:bookmarkStart w:id="32" w:name="__Fieldmark__21_2586517293"/>
      <w:bookmarkEnd w:id="3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REFRIGERACION</w:t>
        <w:tab/>
        <w:t xml:space="preserve">TIPO DE GENERADOR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  <w:t xml:space="preserve">Rendimiento: </w:t>
      </w:r>
      <w:r>
        <w:fldChar w:fldCharType="begin">
          <w:ffData>
            <w:name w:val="__Fieldmark__23_2586517293"/>
            <w:enabled/>
            <w:ddList>
              <w:result w:val="0"/>
              <w:listEntry w:val="----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23_2586517293"/>
      <w:bookmarkStart w:id="34" w:name="__Fieldmark__23_2586517293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vertAlign w:val="superscript"/>
        </w:rPr>
        <w:t>(1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gún las tablas de soluciones técnicas reconocidas que se acompañan a continuación el edificio proyectado obtiene una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E6E6E6" w:val="clear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LIFICACIÓN ENERGÉTICA </w:t>
      </w:r>
      <w:r>
        <w:fldChar w:fldCharType="begin">
          <w:ffData>
            <w:name w:val="__Fieldmark__24_2586517293"/>
            <w:enabled/>
            <w:ddList>
              <w:result w:val="0"/>
              <w:listEntry w:val="---"/>
              <w:listEntry w:val="D"/>
              <w:listEntry w:val="E"/>
            </w:ddList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DROPDOWN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5" w:name="__Fieldmark__24_2586517293"/>
      <w:bookmarkStart w:id="36" w:name="__Fieldmark__24_2586517293"/>
      <w:bookmarkEnd w:id="36"/>
      <w:r/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1"/>
      </w:tblGrid>
      <w:tr>
        <w:trPr>
          <w:trHeight w:val="280" w:hRule="atLeast"/>
          <w:cantSplit w:val="true"/>
        </w:trPr>
        <w:tc>
          <w:tcPr>
            <w:tcW w:w="1026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bla 3.- VIVIENDAS UNIFAMILIARES EN LA ZONA D1 y E1</w:t>
            </w:r>
            <w:r>
              <w:rPr/>
              <w:t xml:space="preserve"> </w:t>
            </w:r>
          </w:p>
          <w:tbl>
            <w:tblPr>
              <w:tblW w:w="9991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4938"/>
              <w:gridCol w:w="865"/>
              <w:gridCol w:w="1061"/>
              <w:gridCol w:w="1260"/>
            </w:tblGrid>
            <w:tr>
              <w:trPr>
                <w:trHeight w:val="165" w:hRule="atLeast"/>
              </w:trPr>
              <w:tc>
                <w:tcPr>
                  <w:tcW w:w="68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NCEPTO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1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2 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Envolvente térmica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mpacidad c en m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&lt; 2 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calefacción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Divididos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Compactos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Conducto Único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D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</w:t>
                  </w:r>
                </w:p>
              </w:tc>
              <w:tc>
                <w:tcPr>
                  <w:tcW w:w="8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** 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con acumulación </w:t>
                  </w:r>
                </w:p>
              </w:tc>
              <w:tc>
                <w:tcPr>
                  <w:tcW w:w="8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**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si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. de refrigeración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l generador Aire/Air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ACS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si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o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</w:tbl>
          <w:p>
            <w:pPr>
              <w:pStyle w:val="Default"/>
              <w:ind w:left="710" w:hanging="0"/>
              <w:jc w:val="both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1"/>
      </w:tblGrid>
      <w:tr>
        <w:trPr>
          <w:trHeight w:val="314" w:hRule="atLeast"/>
          <w:cantSplit w:val="true"/>
        </w:trPr>
        <w:tc>
          <w:tcPr>
            <w:tcW w:w="10261" w:type="dxa"/>
            <w:tcBorders/>
          </w:tcPr>
          <w:p>
            <w:pPr>
              <w:pStyle w:val="Ca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bla 11.- BLOQUES DE VIVIENDAS EN LA ZONA D1 y E1</w:t>
            </w:r>
          </w:p>
          <w:tbl>
            <w:tblPr>
              <w:tblW w:w="9991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4440"/>
              <w:gridCol w:w="1070"/>
              <w:gridCol w:w="1622"/>
              <w:gridCol w:w="1260"/>
            </w:tblGrid>
            <w:tr>
              <w:trPr>
                <w:trHeight w:val="145" w:hRule="atLeast"/>
              </w:trPr>
              <w:tc>
                <w:tcPr>
                  <w:tcW w:w="603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NCEPTO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1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2 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5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Envolvente térmica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mpacidad c en m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.5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.5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calefacción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Divididos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D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Compactos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Conducto Único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B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6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con acumulación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6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sin acumulación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6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mixta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6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. refrigeración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l generador Aire/Aire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ACS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sin acumulación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on acumulación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mixta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26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das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</w:tbl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El cumplimiento de cualquiera de las combinaciones de las diferentes opciones, dadas por columnas, permite la asignación al edificio de la clase de eficiencia D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jc w:val="both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En caso de que los parámetros característicos del edificio no permitan su inclusión en alguna de las opciones propuestas, el edificio obtendrá la clase de eficiencia 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Cuando alguna de estos parámetros quede reflejado en cualquiera de las tablas mediante un símbolo “-“, el edificio obtendrá la clase de eficiencia E.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  <w:tab w:val="left" w:pos="3060" w:leader="none"/>
        <w:tab w:val="left" w:pos="4500" w:leader="none"/>
        <w:tab w:val="left" w:pos="5760" w:leader="none"/>
        <w:tab w:val="left" w:pos="7200" w:leader="none"/>
        <w:tab w:val="left" w:pos="8460" w:leader="none"/>
      </w:tabs>
      <w:jc w:val="center"/>
      <w:outlineLvl w:val="0"/>
    </w:pPr>
    <w:rPr>
      <w:rFonts w:ascii="Arial" w:hAnsi="Arial" w:cs="Arial"/>
      <w:b/>
      <w:sz w:val="1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s-ES" w:bidi="ar-SA" w:eastAsia="zh-CN"/>
    </w:rPr>
  </w:style>
  <w:style w:type="paragraph" w:styleId="Cat">
    <w:name w:val="cat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25:00Z</dcterms:created>
  <dc:creator>NIEVES</dc:creator>
  <dc:description/>
  <cp:keywords/>
  <dc:language>en-US</dc:language>
  <cp:lastModifiedBy>JOSEJOAQUIN</cp:lastModifiedBy>
  <cp:lastPrinted>2007-10-29T10:09:00Z</cp:lastPrinted>
  <dcterms:modified xsi:type="dcterms:W3CDTF">2007-12-28T10:53:00Z</dcterms:modified>
  <cp:revision>5</cp:revision>
  <dc:subject/>
  <dc:title>CALIFICACION DE EFICIENCIA ENERGÉTICA DE EDIFICIOS DE VIVIENDAS</dc:title>
</cp:coreProperties>
</file>